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toeast: 2:12:48 – 2:54:47</w:t>
      </w:r>
    </w:p>
    <w:p>
      <w:pPr>
        <w:pStyle w:val="Normal"/>
        <w:rPr/>
      </w:pPr>
      <w:r>
        <w:rPr/>
        <w:t>Altitude: 6300</w:t>
      </w:r>
    </w:p>
    <w:p>
      <w:pPr>
        <w:pStyle w:val="Normal"/>
        <w:rPr/>
      </w:pPr>
      <w:r>
        <w:rPr/>
        <w:t>Weather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730000"/>
          <w:sz w:val="24"/>
          <w:szCs w:val="24"/>
        </w:rPr>
        <w:t>Weather Conditions for PAFA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Current time: August 10, 2009 - 6:35 GMT </w:t>
        <w:br/>
      </w:r>
      <w:r>
        <w:rPr>
          <w:rFonts w:eastAsia="Times New Roman" w:cs="Times New Roman" w:ascii="Times New Roman" w:hAnsi="Times New Roman"/>
          <w:color w:val="730000"/>
          <w:sz w:val="24"/>
          <w:szCs w:val="24"/>
        </w:rPr>
        <w:t>Most Recent Observations at August 10, 2009 - 5:53 GMT</w:t>
      </w:r>
      <w:r>
        <w:rPr/>
        <w:t xml:space="preserve"> </w:t>
      </w:r>
    </w:p>
    <w:tbl>
      <w:tblPr>
        <w:tblW w:w="94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1552"/>
        <w:gridCol w:w="1733"/>
        <w:gridCol w:w="1701"/>
        <w:gridCol w:w="1182"/>
        <w:gridCol w:w="1180"/>
      </w:tblGrid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Graphical Link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:53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ax since Midnight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Min since Midnight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Hour Max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4 Hour Min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Temperature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57.9° F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.0 at 0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0 at 18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.0 at 0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0 at 18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Dew Point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43.0° F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4 at 10:3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1 at 1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.4 at 10:3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.1 at 1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Wet_Bulb Temperature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50.0° F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.2 at 9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.0 at 5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.2 at 6:3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.0 at 5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Relative Humidity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57%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 at 10:3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 at 1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 at 10:31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 at 1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Wind Speed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3 mph from WNW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at 19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 at 1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at 19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 at 6:37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Wind Gust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at 19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at 20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 at 19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at 20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Pressure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29.32 in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35 at 21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26 at 13:2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36 at 6:3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26 at 13:20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Sea_level pressure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29.79 in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82 at 23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72 at 14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83 at 6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72 at 14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Altimeter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29.78 in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81 at 21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72 at 13:2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82 at 6:3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72 at 13:20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1500_m Pressure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24.85in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88 at 21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80 at 13:2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88 at 6:37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80 at 13:20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Weather condition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partly cloudy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Visibility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10.00 miles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0 at 17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5 at 11:5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0 at 17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75 at 11:53</w:t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0"/>
                  <w:u w:val="single"/>
                </w:rPr>
                <w:t>Ceiling</w:t>
              </w:r>
            </w:hyperlink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>-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 at 2:5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 at 17:2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0 at 2:53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 at 17: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57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0"/>
        <w:gridCol w:w="1627"/>
        <w:gridCol w:w="1287"/>
      </w:tblGrid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cipitation variable accumulated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nce Midnight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 24 Hours</w:t>
            </w:r>
          </w:p>
        </w:tc>
      </w:tr>
      <w:tr>
        <w:trPr/>
        <w:tc>
          <w:tcPr>
            <w:tcW w:w="3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cipitation 1hr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143"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143"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sowest.utah.edu/cgi-bin/droman/meso_table_chart.cgi?stn=PAFA&amp;unit=0&amp;hours=24&amp;day1=10&amp;month1=8&amp;year1=2009&amp;hour1=02&amp;windred=&amp;time=GMT&amp;var=TMPF&amp;vnamev=Temperature&amp;stationname=Fairbanks, Fairbanks International Airport&amp;vlabel=&#176; F" TargetMode="External"/><Relationship Id="rId3" Type="http://schemas.openxmlformats.org/officeDocument/2006/relationships/hyperlink" Target="http://mesowest.utah.edu/cgi-bin/droman/meso_table_chart.cgi?stn=PAFA&amp;unit=0&amp;hours=24&amp;day1=10&amp;month1=8&amp;year1=2009&amp;hour1=02&amp;windred=&amp;time=GMT&amp;var=DWPF&amp;vnamev=Dew Point&amp;stationname=Fairbanks, Fairbanks International Airport&amp;vlabel=&#176; F" TargetMode="External"/><Relationship Id="rId4" Type="http://schemas.openxmlformats.org/officeDocument/2006/relationships/hyperlink" Target="http://mesowest.utah.edu/cgi-bin/droman/meso_table_chart.cgi?stn=PAFA&amp;unit=0&amp;hours=24&amp;day1=10&amp;month1=8&amp;year1=2009&amp;hour1=02&amp;windred=&amp;time=GMT&amp;var=TWBF&amp;vnamev=Wet Bulb Temperature&amp;stationname=Fairbanks, Fairbanks International Airport&amp;vlabel=&#176; F" TargetMode="External"/><Relationship Id="rId5" Type="http://schemas.openxmlformats.org/officeDocument/2006/relationships/hyperlink" Target="http://mesowest.utah.edu/cgi-bin/droman/meso_table_chart.cgi?stn=PAFA&amp;unit=0&amp;hours=24&amp;day1=10&amp;month1=8&amp;year1=2009&amp;hour1=02&amp;windred=&amp;time=GMT&amp;var=RELH&amp;vnamev=Relative Humidity&amp;stationname=Fairbanks, Fairbanks International Airport&amp;vlabel=%25" TargetMode="External"/><Relationship Id="rId6" Type="http://schemas.openxmlformats.org/officeDocument/2006/relationships/hyperlink" Target="http://mesowest.utah.edu/cgi-bin/droman/time_chart.cgi?stn=PAFA&amp;unit=0&amp;month1=8&amp;day1=10&amp;year1=2009&amp;hour1=02&amp;timeout=&amp;past=0&amp;hours=12&amp;graph=WND&amp;gsize=1&amp;gauto=1&amp;gmin=&amp;gmax=&amp;linetype=colorline" TargetMode="External"/><Relationship Id="rId7" Type="http://schemas.openxmlformats.org/officeDocument/2006/relationships/hyperlink" Target="http://mesowest.utah.edu/cgi-bin/droman/meso_table_chart.cgi?stn=PAFA&amp;unit=0&amp;hours=24&amp;day1=10&amp;month1=8&amp;year1=2009&amp;hour1=02&amp;windred=&amp;time=GMT&amp;var=GUST&amp;vnamev=Wind Gust&amp;stationname=Fairbanks, Fairbanks International Airport&amp;vlabel=&#160;mph" TargetMode="External"/><Relationship Id="rId8" Type="http://schemas.openxmlformats.org/officeDocument/2006/relationships/hyperlink" Target="http://mesowest.utah.edu/cgi-bin/droman/meso_table_chart.cgi?stn=PAFA&amp;unit=0&amp;hours=24&amp;day1=10&amp;month1=8&amp;year1=2009&amp;hour1=02&amp;windred=&amp;time=GMT&amp;var=PRES&amp;vnamev=Pressure&amp;stationname=Fairbanks, Fairbanks International Airport&amp;vlabel=&#160;in" TargetMode="External"/><Relationship Id="rId9" Type="http://schemas.openxmlformats.org/officeDocument/2006/relationships/hyperlink" Target="http://mesowest.utah.edu/cgi-bin/droman/meso_table_chart.cgi?stn=PAFA&amp;unit=0&amp;hours=24&amp;day1=10&amp;month1=8&amp;year1=2009&amp;hour1=02&amp;windred=&amp;time=GMT&amp;var=PMSL&amp;vnamev=Sea level pressure&amp;stationname=Fairbanks, Fairbanks International Airport&amp;vlabel=&#160;in" TargetMode="External"/><Relationship Id="rId10" Type="http://schemas.openxmlformats.org/officeDocument/2006/relationships/hyperlink" Target="http://mesowest.utah.edu/cgi-bin/droman/meso_table_chart.cgi?stn=PAFA&amp;unit=0&amp;hours=24&amp;day1=10&amp;month1=8&amp;year1=2009&amp;hour1=02&amp;windred=&amp;time=GMT&amp;var=ALTI&amp;vnamev=Altimeter&amp;stationname=Fairbanks, Fairbanks International Airport&amp;vlabel=&#160;in" TargetMode="External"/><Relationship Id="rId11" Type="http://schemas.openxmlformats.org/officeDocument/2006/relationships/hyperlink" Target="http://mesowest.utah.edu/cgi-bin/droman/meso_table_chart.cgi?stn=PAFA&amp;unit=0&amp;hours=24&amp;day1=10&amp;month1=8&amp;year1=2009&amp;hour1=02&amp;windred=&amp;time=GMT&amp;var=P15H&amp;vnamev=1500 m Pressure&amp;stationname=Fairbanks, Fairbanks International Airport&amp;vlabel=in" TargetMode="External"/><Relationship Id="rId12" Type="http://schemas.openxmlformats.org/officeDocument/2006/relationships/hyperlink" Target="http://mesowest.utah.edu/cgi-bin/droman/meso_table_chart.cgi?stn=PAFA&amp;unit=0&amp;hours=24&amp;day1=10&amp;month1=8&amp;year1=2009&amp;hour1=02&amp;windred=&amp;time=GMT&amp;var=VSBY&amp;vnamev=Visibility&amp;stationname=Fairbanks, Fairbanks International Airport&amp;vlabel=&#160;miles" TargetMode="External"/><Relationship Id="rId13" Type="http://schemas.openxmlformats.org/officeDocument/2006/relationships/hyperlink" Target="http://mesowest.utah.edu/cgi-bin/droman/meso_table_chart.cgi?stn=PAFA&amp;unit=0&amp;hours=24&amp;day1=10&amp;month1=8&amp;year1=2009&amp;hour1=02&amp;windred=&amp;time=GMT&amp;var=CIG&amp;vnamev=Ceiling&amp;stationname=Fairbanks, Fairbanks International Airport&amp;vlabel=&#160;feet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36:00Z</dcterms:created>
  <dc:creator>User</dc:creator>
  <dc:description/>
  <cp:keywords/>
  <dc:language>en-US</dc:language>
  <cp:lastModifiedBy>User</cp:lastModifiedBy>
  <dcterms:modified xsi:type="dcterms:W3CDTF">2009-08-10T06:36:00Z</dcterms:modified>
  <cp:revision>2</cp:revision>
  <dc:subject/>
  <dc:title/>
</cp:coreProperties>
</file>