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Safety Message</w:t>
      </w:r>
    </w:p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Insure all members under your supervision are thoroughly briefed on all pertinent operational information.</w:t>
      </w:r>
    </w:p>
    <w:p>
      <w:pPr>
        <w:pStyle w:val="Normal"/>
        <w:spacing w:lineRule="auto" w:line="60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Utilize appropriate Personal Protective Equipment for the appropriate task.</w:t>
      </w:r>
    </w:p>
    <w:p>
      <w:pPr>
        <w:pStyle w:val="Normal"/>
        <w:spacing w:lineRule="auto" w:line="60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>
          <w:b/>
          <w:shadow/>
          <w:sz w:val="44"/>
          <w:szCs w:val="44"/>
        </w:rPr>
        <w:t>Beware of spot fires on deceptively quiet areas of the fire--winds can carry the embers outside the control li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hadow/>
      </w:rPr>
      <w:t>Safety Officer:  Terry O'Connell / Aaron Lowe (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8700" cy="1485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4" r="-3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43:00Z</dcterms:created>
  <dc:creator>Aaron Lowe</dc:creator>
  <dc:description/>
  <cp:keywords/>
  <dc:language>en-US</dc:language>
  <cp:lastModifiedBy>Barbie</cp:lastModifiedBy>
  <dcterms:modified xsi:type="dcterms:W3CDTF">2007-09-03T03:14:00Z</dcterms:modified>
  <cp:revision>4</cp:revision>
  <dc:subject/>
  <dc:title>Safety Message</dc:title>
</cp:coreProperties>
</file>