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483"/>
        <w:gridCol w:w="631"/>
        <w:gridCol w:w="98"/>
        <w:gridCol w:w="2067"/>
        <w:gridCol w:w="263"/>
        <w:gridCol w:w="7"/>
        <w:gridCol w:w="13"/>
      </w:tblGrid>
      <w:tr>
        <w:trPr>
          <w:trHeight w:val="400" w:hRule="exact"/>
        </w:trPr>
        <w:tc>
          <w:tcPr>
            <w:tcW w:w="5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ind w:left="-144" w:right="-55" w:hanging="0"/>
              <w:rPr>
                <w:sz w:val="14"/>
              </w:rPr>
            </w:pPr>
            <w:r>
              <w:rPr/>
              <w:t>ORGANIZATION ASSIGNMENT LIST</w:t>
            </w:r>
          </w:p>
        </w:tc>
      </w:tr>
      <w:tr>
        <w:trPr>
          <w:trHeight w:val="60" w:hRule="atLeast"/>
        </w:trPr>
        <w:tc>
          <w:tcPr>
            <w:tcW w:w="5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1.  Incident Name</w:t>
            </w:r>
          </w:p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Wallow  Fire</w:t>
            </w:r>
          </w:p>
        </w:tc>
      </w:tr>
      <w:tr>
        <w:trPr>
          <w:trHeight w:val="60" w:hRule="atLeast"/>
        </w:trPr>
        <w:tc>
          <w:tcPr>
            <w:tcW w:w="3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2.  Date</w:t>
            </w:r>
          </w:p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09/02/07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3.  Time</w:t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800</w:t>
            </w:r>
          </w:p>
        </w:tc>
      </w:tr>
      <w:tr>
        <w:trPr>
          <w:trHeight w:val="60" w:hRule="atLeast"/>
        </w:trPr>
        <w:tc>
          <w:tcPr>
            <w:tcW w:w="5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4.  Operational Period</w:t>
            </w:r>
          </w:p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09/ 03/2007    Day Shift 0600-1800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Position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ame</w:t>
            </w:r>
          </w:p>
        </w:tc>
      </w:tr>
      <w:tr>
        <w:trPr>
          <w:trHeight w:val="60" w:hRule="atLeast"/>
        </w:trPr>
        <w:tc>
          <w:tcPr>
            <w:tcW w:w="5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.</w:t>
              <w:tab/>
              <w:t>Incident Commander and Staff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Commander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Bill Kaage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Joe Molhoek/Tim Fike (T)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afety Officer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Terry O’Connell, Aaron Lowe(T)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formation Officer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Cathleen Thompson/                Jennifer Chapman(T)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Liaison Officer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6.</w:t>
              <w:tab/>
              <w:t>Agency Representative</w:t>
            </w:r>
          </w:p>
        </w:tc>
      </w:tr>
      <w:tr>
        <w:trPr>
          <w:trHeight w:val="264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gency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Name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ALFIRE Agency Rep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Kelly Dreesmann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Line Officer Rep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Donna Harmon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4"/>
              </w:rPr>
              <w:t>Resource Advisor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ark Arnold, Mark Goldsmith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rinity County OES Coord.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Richard Smith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ARR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anny Gomez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5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7.</w:t>
              <w:tab/>
              <w:tab/>
              <w:t>Planning Section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ief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Pat Farrell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esources Uni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ean Lutz, Barb Frazier(T)</w:t>
            </w:r>
          </w:p>
        </w:tc>
      </w:tr>
      <w:tr>
        <w:trPr>
          <w:trHeight w:val="282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ituation Uni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Phyllis Banducci, John Staveley(T)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ocumentation Uni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Gail Tozier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mobilization Uni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ean Lutz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ire Behavior Analys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Gene Rogers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Meteorologis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Human Resources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raining Specialis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Brad Smith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GISS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/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 xml:space="preserve">David Hays, Kim Vieira, </w:t>
            </w:r>
          </w:p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David Benitez (T)</w:t>
            </w:r>
          </w:p>
        </w:tc>
      </w:tr>
      <w:tr>
        <w:trPr>
          <w:trHeight w:val="273" w:hRule="atLeast"/>
        </w:trPr>
        <w:tc>
          <w:tcPr>
            <w:tcW w:w="5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8.                                       Logistics Section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jc w:val="both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ief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Jack Costello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Jack Knight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upply Uni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Tracey Valentine(T)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acilities Uni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Hank Hennessy, Kevin Browning(T)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Ground Support Uni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Mike Heckendorn, Greg Connick(T)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mmunications Uni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on Stoner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Medical Uni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Karen Brose</w:t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ecurity Uni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ood Unit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awn Pedersen</w:t>
            </w:r>
          </w:p>
        </w:tc>
      </w:tr>
      <w:tr>
        <w:trPr>
          <w:trHeight w:val="60" w:hRule="atLeast"/>
        </w:trPr>
        <w:tc>
          <w:tcPr>
            <w:tcW w:w="5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.</w:t>
              <w:tab/>
              <w:tab/>
              <w:t>Operations Section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ay Ops Chief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Steve Raymer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Night Ops Chief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Mike Beckett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Planning Ops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Frank Davis (T)</w:t>
            </w:r>
          </w:p>
        </w:tc>
      </w:tr>
      <w:tr>
        <w:trPr>
          <w:trHeight w:val="60" w:hRule="atLeast"/>
        </w:trPr>
        <w:tc>
          <w:tcPr>
            <w:tcW w:w="550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ind w:left="-18" w:firstLine="27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.</w:t>
              <w:tab/>
              <w:t>Branch I - Division/Groups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1242" w:leader="none"/>
              </w:tabs>
              <w:spacing w:before="40" w:after="40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Division/Group   </w:t>
            </w:r>
            <w:r>
              <w:rPr>
                <w:rFonts w:cs="AvantGarde;Century Gothic" w:ascii="AvantGarde;Century Gothic" w:hAnsi="AvantGarde;Century Gothic"/>
                <w:sz w:val="18"/>
              </w:rPr>
              <w:t xml:space="preserve"> A         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Rick Young/                 Kyle Johnson (T)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1242" w:leader="none"/>
                <w:tab w:val="left" w:pos="1512" w:leader="none"/>
              </w:tabs>
              <w:spacing w:before="40" w:after="40"/>
              <w:ind w:left="1152" w:hanging="117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  <w:r>
              <w:rPr>
                <w:rFonts w:cs="AvantGarde;Century Gothic" w:ascii="AvantGarde;Century Gothic" w:hAnsi="AvantGarde;Century Gothic"/>
                <w:sz w:val="18"/>
              </w:rPr>
              <w:t xml:space="preserve">    G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Jim Christian/             Terry Walker(T)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1332" w:leader="none"/>
                <w:tab w:val="left" w:pos="1512" w:leader="none"/>
              </w:tabs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  <w:r>
              <w:rPr>
                <w:rFonts w:cs="AvantGarde;Century Gothic" w:ascii="AvantGarde;Century Gothic" w:hAnsi="AvantGarde;Century Gothic"/>
                <w:sz w:val="18"/>
              </w:rPr>
              <w:t xml:space="preserve">    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Steve Davis/                Riva Duncan(T)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1242" w:leader="none"/>
              </w:tabs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Division/Group    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 xml:space="preserve"> Z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8"/>
                <w:szCs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Mike Cherry/              David Ray (T)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08"/>
                <w:tab w:val="left" w:pos="1332" w:leader="none"/>
              </w:tabs>
              <w:spacing w:before="40" w:after="4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Division/Group   </w:t>
            </w:r>
            <w:r>
              <w:rPr>
                <w:rFonts w:cs="AvantGarde;Century Gothic" w:ascii="AvantGarde;Century Gothic" w:hAnsi="AvantGarde;Century Gothic"/>
                <w:sz w:val="18"/>
              </w:rPr>
              <w:t xml:space="preserve">   </w:t>
            </w:r>
            <w:r>
              <w:rPr>
                <w:rFonts w:cs="AvantGarde;Century Gothic" w:ascii="AvantGarde;Century Gothic" w:hAnsi="AvantGarde;Century Gothic"/>
                <w:sz w:val="16"/>
                <w:szCs w:val="16"/>
              </w:rPr>
              <w:t xml:space="preserve">         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50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firstLine="252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b.</w:t>
              <w:tab/>
              <w:t>Branch II - Division/Groups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Branch Director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550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252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c.</w:t>
              <w:tab/>
              <w:t>Branch III - Division/Groups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Branch Director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550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firstLine="252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.</w:t>
              <w:tab/>
              <w:t>Air Operations Branch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ir Operations Branch Director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Walter Bunt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ir Attack Supervisor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ir Support Group Supervisor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uss Gorden</w:t>
            </w:r>
          </w:p>
        </w:tc>
      </w:tr>
      <w:tr>
        <w:trPr>
          <w:trHeight w:val="60" w:hRule="atLeast"/>
        </w:trPr>
        <w:tc>
          <w:tcPr>
            <w:tcW w:w="550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0.</w:t>
              <w:tab/>
              <w:tab/>
              <w:t>Finance Section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ief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Beth Lopez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ime Unit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Penny Portlock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Equipment Time Unit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Juanita Cortez</w:t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mpensation/Claims Unit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st Unit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Rich Andersen</w:t>
            </w:r>
          </w:p>
        </w:tc>
      </w:tr>
      <w:tr>
        <w:trPr>
          <w:trHeight w:val="60" w:hRule="atLeast"/>
        </w:trPr>
        <w:tc>
          <w:tcPr>
            <w:tcW w:w="550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8"/>
              </w:rPr>
            </w:r>
          </w:p>
        </w:tc>
      </w:tr>
      <w:tr>
        <w:trPr>
          <w:trHeight w:val="1995" w:hRule="exact"/>
        </w:trPr>
        <w:tc>
          <w:tcPr>
            <w:tcW w:w="550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Prepared by (Resource Unit Leader)</w:t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  <w:sz w:val="14"/>
        </w:rPr>
      </w:pPr>
      <w:r>
        <w:rPr>
          <w:rFonts w:cs="AvantGarde;Century Gothic" w:ascii="AvantGarde;Century Gothic" w:hAnsi="AvantGarde;Century Gothic"/>
          <w:sz w:val="14"/>
        </w:rPr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20" w:leader="none"/>
      </w:tabs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ICS 203</w:t>
      <w:tab/>
      <w:t>NFES 13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-144" w:right="-55" w:hanging="0"/>
      <w:jc w:val="center"/>
      <w:outlineLvl w:val="1"/>
    </w:pPr>
    <w:rPr>
      <w:rFonts w:ascii="AvantGarde;Century Gothic" w:hAnsi="AvantGarde;Century Gothic" w:cs="AvantGarde;Century Gothic"/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0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203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0:41:00Z</dcterms:created>
  <dc:creator>FSDefaultUser</dc:creator>
  <dc:description/>
  <cp:keywords/>
  <dc:language>en-US</dc:language>
  <cp:lastModifiedBy>Barbie</cp:lastModifiedBy>
  <cp:lastPrinted>2007-09-01T17:14:00Z</cp:lastPrinted>
  <dcterms:modified xsi:type="dcterms:W3CDTF">2007-09-03T03:08:00Z</dcterms:modified>
  <cp:revision>23</cp:revision>
  <dc:subject/>
  <dc:title>ORGANIZATION ASSIGNMENT LIST</dc:title>
</cp:coreProperties>
</file>