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2"/>
      </w:tblGrid>
      <w:tr>
        <w:trPr/>
        <w:tc>
          <w:tcPr>
            <w:tcW w:w="8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Spot Forecast for Wallow Fire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br/>
              <w:t>National Weather Service Eureka</w:t>
              <w:br/>
              <w:t>450 PM PDT Sun Sep 2 2007</w:t>
              <w:br/>
              <w:t> </w:t>
            </w:r>
          </w:p>
        </w:tc>
      </w:tr>
      <w:tr>
        <w:trPr/>
        <w:tc>
          <w:tcPr>
            <w:tcW w:w="8252" w:type="dxa"/>
            <w:tcBorders/>
            <w:vAlign w:val="center"/>
          </w:tcPr>
          <w:p>
            <w:pPr>
              <w:pStyle w:val="HTMLPreformatted"/>
              <w:rPr/>
            </w:pPr>
            <w:r>
              <w:rPr/>
              <w:t>IF CONDITIONS BECOME UNREPRESENTATIVE,</w:t>
            </w:r>
          </w:p>
          <w:p>
            <w:pPr>
              <w:pStyle w:val="HTMLPreformatted"/>
              <w:rPr/>
            </w:pPr>
            <w:r>
              <w:rPr/>
              <w:t>CONTACT THE NATIONAL WEATHER SERVICE.</w:t>
            </w:r>
          </w:p>
        </w:tc>
      </w:tr>
      <w:tr>
        <w:trPr/>
        <w:tc>
          <w:tcPr>
            <w:tcW w:w="8252" w:type="dxa"/>
            <w:tcBorders/>
            <w:vAlign w:val="center"/>
          </w:tcPr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SPOT FORECAST FOR WALLOW...USF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NATIONAL WEATHER SERVICE EUREKA CA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450 PM PDT SUN SEP 2 2007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FORECAST IS BASED ON REQUEST TIME OF 1600 PDT ON SEPTEMBER 02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IF CONDITIONS BECOME UNREPRESENTATIVE...CONTACT THE NATIONAL WEATHER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SERVICE IN EUREKA AT (707) 443-6484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.DISCUSSION...AN UPPER LEVEL STORM SYSTEM APPROACHING THE PACIFIC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NORTHWEST WILL BRING SLIGHTLY COOLER TEMPERATURES TO THE WALLOW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FIRE SITE ON MONDAY ALONG WITH SLIGHTLY INCREASED HUMIDITIE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COMPARED TO SUNDAY. MOISTURE WILL BEGIN TO STREAM INTO TH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DISTRICT FROM THE SOUTHWEST ON MONDAY...BRINGING MUCH IMPROVED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HUMIDITY RECOVERY AND COOLER TEMPERATURES TO THE FIRE SITE MONDA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NIGHT AND TUESDAY. NO RAIN IS EXPECTED FOR THE WALLOW FIR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ALTHOUGH SOME INCREASE IN CLOUD COVER WILL OCCUR LATE MONDAY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AFTERNOON AND NIGHT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STARTING LATE TUESDAY NIGHT THROUGH THURSDAY A SIGNIFICANT WARMING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AND DRYING TREND IS EXPECTED FOR THE WALLOW FIRE SITE AND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SURROUNDING RIDGES. AN OFFSHORE WIND EVENT WILL BRING A DRY AND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GUSTY NORTHEAST FLOW TO THE AREA TUESDAY NIGHT THROUGH THURSDAY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WINDS WILL INCREASE LATE TUESDAY NIGHT...WITH AVERAGE SPEEDS OF 10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TO 20 MPH AND GUSTS TO 25 MPH EXPECTED BY WEDNESDAY MORNING. TH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STRONG WINDS WILL RESULT IN POOR OVERNIGHT HUMIDITY RECOVERIES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TUESDAY NIGHT THROUGH THURSDAY MORNING. WINDS WILL REMAIN OFFSHOR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ON FRIDAY MORNING BUT WITH DIMINISHED SPEEDS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.LABOR DAY..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SKY/WEATHER.........SUNNY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MAX TEMPERATURE.....86-87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MIN HUMIDITY........16-18 PERCENT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EYE LEVEL WINDS.....LIGHT WINDS BECOMING WEST 3 TO 4 MPH WITH GUSTS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color w:val="000000"/>
              </w:rPr>
              <w:t xml:space="preserve">                    </w:t>
            </w:r>
            <w:r>
              <w:rPr>
                <w:color w:val="000000"/>
              </w:rPr>
              <w:t>TO 8 MPH IN THE AFTERNOON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SURROUNDING RIDGE..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WIND (20 FT)........LIGHT WINDS BECOMING WEST 6 TO 10 MPH IN THE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</w:t>
            </w:r>
            <w:r>
              <w:rPr>
                <w:color w:val="000000"/>
              </w:rPr>
              <w:t>AFTERNOON WITH GUSTS 12 TO 15 MPH.</w:t>
            </w:r>
          </w:p>
        </w:tc>
      </w:tr>
      <w:tr>
        <w:trPr/>
        <w:tc>
          <w:tcPr>
            <w:tcW w:w="8252" w:type="dxa"/>
            <w:tcBorders/>
            <w:vAlign w:val="center"/>
          </w:tcPr>
          <w:p>
            <w:pPr>
              <w:pStyle w:val="HTMLPreformatted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23:59:00Z</dcterms:created>
  <dc:creator>Gene Rogers</dc:creator>
  <dc:description/>
  <cp:keywords/>
  <dc:language>en-US</dc:language>
  <cp:lastModifiedBy>Gene Rogers</cp:lastModifiedBy>
  <dcterms:modified xsi:type="dcterms:W3CDTF">2007-09-03T00:15:00Z</dcterms:modified>
  <cp:revision>3</cp:revision>
  <dc:subject/>
  <dc:title>Spot Forecast for Wallow Fire </dc:title>
</cp:coreProperties>
</file>