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10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FIRE BEHAVIOR FORECAS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FORECAST NUMBER:   </w:t>
            </w:r>
          </w:p>
        </w:tc>
        <w:tc>
          <w:tcPr>
            <w:tcW w:w="54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YPE OF FIRE:  Wildland      </w:t>
            </w:r>
          </w:p>
        </w:tc>
      </w:tr>
      <w:tr>
        <w:trPr/>
        <w:tc>
          <w:tcPr>
            <w:tcW w:w="5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RE NAME:  Lockheed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PERATIONAL PERIOD:  0700-0700    </w:t>
            </w:r>
          </w:p>
        </w:tc>
      </w:tr>
      <w:tr>
        <w:trPr/>
        <w:tc>
          <w:tcPr>
            <w:tcW w:w="5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E ISSUED:  August 24-28, 2009     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IME ISSUED:  0700  </w:t>
            </w:r>
          </w:p>
        </w:tc>
      </w:tr>
      <w:tr>
        <w:trPr/>
        <w:tc>
          <w:tcPr>
            <w:tcW w:w="5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:  Santa Cruz (CZU)       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5238" w:leader="underscore"/>
              </w:tabs>
              <w:spacing w:lineRule="atLeast" w:line="240" w:before="20" w:after="32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IGNED: </w:t>
              <w:tab/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Typed/printed:  Don Boursier, FBTS</w:t>
            </w:r>
          </w:p>
        </w:tc>
      </w:tr>
      <w:tr>
        <w:trPr/>
        <w:tc>
          <w:tcPr>
            <w:tcW w:w="10908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PUT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EATHER SUMMARY:     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orning low clouds and fog followed by partly cloudy conditions.  SW winds should surface by afterno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time:  Max Temps 60’s-70’s, Winds SW less than 10mp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 xml:space="preserve">Nighttime:  Min Temps 50’s.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UTPUTS</w:t>
            </w:r>
          </w:p>
          <w:p>
            <w:pPr>
              <w:pStyle w:val="Heading1"/>
              <w:rPr/>
            </w:pPr>
            <w:r>
              <w:rPr/>
              <w:t>FIRE BEHAVIOR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NERAL: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 afternoon heating and drying occurs, the fire activity associated with 1 and 10 hour fuels could increase from mid to late afternoon.  Fire activity will be primarily fuels/slope driven particularly in deep draw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uel Models 1, 2, 4, and 10 are present and mixed throughout the incident geographical area.  Flame lengths from surface fuels may be up to 6 feet with rates of spread up to 10 chains per hour on south slopes in full alignment.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Backing fire flame lengths are generally under 2 feet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minimal potential for spotting will exist.   The POI is 20% for all areas provided weather conditions remain consistent without any extremes.  Spotting distances should not exceed ¼ mile.  The greatest concern for spotting exists anytime torching trees are observed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Moderate night time RH recovery is expected on upper slopes and excellent on lower slopes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burned fuel is located throughout the incident area but within the fire perimeter.  Roll-out of hot material across established lines is still possible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R OPERATIONS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 w:val="20"/>
              </w:rPr>
              <w:t>Marine layer in the morning, then gradual clearing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0908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SAFE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0"/>
              </w:rPr>
              <w:t>Initial rapid increase in up slope/canyon winds upon inversion breakup may quickly intensify a creeping fires’ activity.  Because the fire has now been present in timber fuels for a considerable time, watch for falling snags, ash pots/stump holes and underground root structure burn out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288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Updated: March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ecast_form_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1:04:00Z</dcterms:created>
  <dc:creator>Ross D. Wilmore</dc:creator>
  <dc:description/>
  <cp:keywords/>
  <dc:language>en-US</dc:language>
  <cp:lastModifiedBy> </cp:lastModifiedBy>
  <cp:lastPrinted>2009-08-22T18:04:00Z</cp:lastPrinted>
  <dcterms:modified xsi:type="dcterms:W3CDTF">2009-08-23T01:08:00Z</dcterms:modified>
  <cp:revision>4</cp:revision>
  <dc:subject/>
  <dc:title>PRESCRIBED FIRE BEHAVIOR FORECAST</dc:title>
</cp:coreProperties>
</file>